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op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0-2016, Dr. Andrew C.R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College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itute of Structural and Molec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vision of Bio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w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w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don WC1E 6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:   andrew@bioinf.org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rew.martin@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ools is a set of small programs which use the Biop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ools act as filters taking PDB format a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DB format as output. All programs that take only a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nput have names that start with 'p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ools is licensed under the Gnu Public Licenc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